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k 0.200312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SRDXRfhohBz89I1QTOkGh/FjLVnCO8QM/KY+O2AZ7F7+G7uedMjVz0+CTw1YmIr492yOrP
pacGCrsz+qJn5EBlhmkxN4DGYmJD93zYU2pXqmWxseVVBkF2Y7oDEjb0KMSYI2RGVY8wTsq/
Ler+ZyHWkDt5++UYkZyEHxlbKvoLnGl2RtWO/8IZwdHJ32lZLjWnvH3AkEdLjYoxtH7YLmYB
+d1WQAlu+HqHr0N471</vt:lpwstr>
  </property>
  <property fmtid="{D5CDD505-2E9C-101B-9397-08002B2CF9AE}" pid="3" name="_2015_ms_pID_7253431">
    <vt:lpwstr>TblFerhrSC4MSDxypkIzRjcOT7IArzeZwNo6L3URmKHFkfJhA9EsGc
/vIx6ai9hS9raJHBgz+Ww3GbKeqIam1lT8AsZdfcXKShORTuutV9bnVaitsnWTrhBRn64Hwr
7jbWZzoN+traxy6Yk/eUndHl1aAbecXZGSXELKBfdPB1sphaAjT/DN4xo0qQ1fcoYF2HTa8Z
dCWAti7vNEB2JCkAgxNLkyVk3hEN7YTlR4By</vt:lpwstr>
  </property>
  <property fmtid="{D5CDD505-2E9C-101B-9397-08002B2CF9AE}" pid="4" name="_2015_ms_pID_7253431_00">
    <vt:lpwstr>_2015_ms_pID_7253431</vt:lpwstr>
  </property>
  <property fmtid="{D5CDD505-2E9C-101B-9397-08002B2CF9AE}" pid="5" name="_2015_ms_pID_7253432">
    <vt:lpwstr>ZV/7MnkvQoREchsfgPSjJfb8U2B9KPMWsgDo
WZuYy7v93TPU2e5CdgZrgTxUpVNzI7Ht/gO2YvDY3/X5fqYwv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845</vt:lpwstr>
  </property>
</Properties>
</file>